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A alla Determinazione Dirigenziale n. 5439 del 16 giugno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86"/>
        <w:gridCol w:w="1988"/>
        <w:gridCol w:w="1470"/>
        <w:gridCol w:w="720"/>
        <w:gridCol w:w="720"/>
        <w:gridCol w:w="1260"/>
        <w:gridCol w:w="720"/>
        <w:gridCol w:w="540"/>
        <w:gridCol w:w="540"/>
        <w:gridCol w:w="540"/>
      </w:tblGrid>
      <w:tr>
        <w:trPr>
          <w:trHeight w:val="570" w:hRule="atLeast"/>
        </w:trPr>
        <w:tc>
          <w:tcPr>
            <w:tcW w:w="102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GETTI NON CERTIFICATI AMMESSI ALL'AUDIT IN LO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red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getto richiedente</w:t>
            </w:r>
          </w:p>
        </w:tc>
        <w:tc>
          <w:tcPr>
            <w:tcW w:w="48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 sede leg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rotipologie form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civ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tt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7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SOCIAZIONE CULTURALE NETWORK TRAINING CENTE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DRO PEN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t’Andr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le Fratte  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9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ENERAL SERVICE S.R.L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ZO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0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nte San Giovanni 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42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FORMATICA VECCHIETTI SN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AZZA DEL MERCAT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ccredit0046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.M.S. "D. ALIGHIERI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DELLA TI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ITTA’ DI CASTELL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47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TCG "G. SPAGNA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RTIRI DELLA RESISTENZ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OLET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46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.J.FA SRL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DRO PEN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42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REZIONE DIDATTICA D. TITTARELLI CENTRO TERRITORIALE PERMANENT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LUCANTO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N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UALDO TADIN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ccredit0046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TTANTAVENT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RIO ANGELO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2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58:00Z</dcterms:created>
  <dc:creator>Administrator</dc:creator>
  <dc:description/>
  <dc:language>en-US</dc:language>
  <cp:lastModifiedBy>Administrator</cp:lastModifiedBy>
  <cp:lastPrinted>2006-06-12T14:50:00Z</cp:lastPrinted>
  <dcterms:modified xsi:type="dcterms:W3CDTF">2006-06-20T10:19:00Z</dcterms:modified>
  <cp:revision>8</cp:revision>
  <dc:subject/>
  <dc:title>Allegato A alla Determinazione Dirigenziale n</dc:title>
</cp:coreProperties>
</file>